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Jucélia Ghisi Paludo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05  DATA: 02/12/2010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x 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 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As aulas de informática são fundamentais para a nova tendência de educação, pois nossos alunos estão antenados e buscam muita informação. Por este motivo este curso é importantíssimo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orei este curso, foi muito válido para mim, pois gosto muito de informática. E sei que tudo que vem acrescentar em meu currículo é importa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